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Израда и одбрана нацрта истраживања за докторску дисертациј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Сви наставници ментор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2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Cs/>
                <w:lang w:val="sr-BA"/>
              </w:rPr>
              <w:t xml:space="preserve"> </w:t>
            </w:r>
            <w:r>
              <w:rPr>
                <w:bCs/>
                <w:lang w:val="sr-RS"/>
              </w:rPr>
              <w:t>Студијски истраживачки рад штампан у научном часопису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- студент би требало да самостално формулише релевантну истраживачку тему из области психологије,</w:t>
            </w:r>
          </w:p>
          <w:p>
            <w:pPr>
              <w:pStyle w:val="Normal"/>
              <w:widowControl/>
              <w:rPr/>
            </w:pPr>
            <w:r>
              <w:rPr>
                <w:rFonts w:eastAsia="ArialMT;MS Mincho"/>
                <w:lang w:val="sr-RS" w:eastAsia="en-US"/>
              </w:rPr>
              <w:t>- студент би требало да прикупи и презентује литературу у вези досадашњих истраживања одабране теме,</w:t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- студент би требало да креира истраживачки нацрт у складу са постављеним референтним оквиром,</w:t>
            </w:r>
          </w:p>
          <w:p>
            <w:pPr>
              <w:pStyle w:val="Normal"/>
              <w:jc w:val="both"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rFonts w:eastAsia="ArialMT;MS Mincho"/>
                <w:lang w:val="sr-RS" w:eastAsia="en-US"/>
              </w:rPr>
              <w:t>- студент би требало да писано и усмено презентује нацрт истраживањ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Студент би требало да:</w:t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- демонстрира познавање претпоставки различитих теоријских схватања и приступа и система у психологији,</w:t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>- самостално претражује психолошку литературу у сврху прикупљања теоријске и емпиријске грађе за израду нацрта истраживања,</w:t>
            </w:r>
          </w:p>
          <w:p>
            <w:pPr>
              <w:pStyle w:val="Normal"/>
              <w:widowControl/>
              <w:rPr>
                <w:lang w:val="sr-RS"/>
              </w:rPr>
            </w:pPr>
            <w:r>
              <w:rPr>
                <w:rFonts w:eastAsia="ArialMT;MS Mincho"/>
                <w:lang w:val="sr-RS" w:eastAsia="en-US"/>
              </w:rPr>
              <w:t xml:space="preserve">- демонстрира способност дискутовања о теми дисертације у теоријском и практичном контексту. </w:t>
            </w:r>
          </w:p>
          <w:p>
            <w:pPr>
              <w:pStyle w:val="Normal"/>
              <w:widowControl/>
              <w:rPr>
                <w:b/>
                <w:b/>
                <w:bCs/>
                <w:highlight w:val="yellow"/>
                <w:lang w:val="sr-CS"/>
              </w:rPr>
            </w:pPr>
            <w:r>
              <w:rPr>
                <w:b/>
                <w:bCs/>
                <w:highlight w:val="yellow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eastAsia="ArialMT;MS Mincho"/>
                <w:lang w:val="sr-RS" w:eastAsia="en-US"/>
              </w:rPr>
              <w:t>Студент формулише тему истраживања које ће бити основа емпиријског дела докторске дисертације. Студент креира детаљан нацрт истраживања и презентује га пред наставницима ангажованим на докторским студијама психологије</w:t>
            </w:r>
            <w:r>
              <w:rPr>
                <w:rFonts w:eastAsia="ArialMT;MS Mincho" w:cs="ArialMT;MS Mincho" w:ascii="ArialMT;MS Mincho" w:hAnsi="ArialMT;MS Mincho"/>
                <w:sz w:val="16"/>
                <w:szCs w:val="16"/>
                <w:lang w:val="sr-RS" w:eastAsia="en-US"/>
              </w:rPr>
              <w:t>.</w:t>
            </w:r>
            <w:r>
              <w:rPr>
                <w:rFonts w:eastAsia="ArialMT;MS Mincho"/>
                <w:lang w:val="sr-RS" w:eastAsia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риликом избора теме дисертације кандидат би требало да покаже да уме критички и самостално да разматра проблем, да је истраживање својеврсан оригиналан допринос одређеној области психологије и да би рад допринео развоју научне дисциплине којој припад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према докторске дисертације треба да садржи следеће елемент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дефинисање и образложење предмета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преглед актуелних сазнања која се односе на подручје истраживања и навођење разматране литератур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теоријски и практични значај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јасно формулисане циљеве истраживања и очекиване резулта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наведене фазе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етоде које ће се користити и образложење метод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карактеристике узорка на коме ће се обавити испитивањ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оступак истраживања (време, место, процедура) и опис планираних инструмената, са образложењем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импликације истраживањ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литератур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16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widowControl/>
              <w:rPr>
                <w:rFonts w:eastAsia="ArialMT;MS Mincho"/>
                <w:lang w:val="sr-RS" w:eastAsia="en-US"/>
              </w:rPr>
            </w:pPr>
            <w:r>
              <w:rPr>
                <w:rFonts w:eastAsia="ArialMT;MS Mincho"/>
                <w:lang w:val="sr-RS" w:eastAsia="en-US"/>
              </w:rPr>
              <w:t xml:space="preserve">Менторски рад, самостално претраживање литературе, теренски истраживачки рад, консултативан рад са члановима Комисије и другим релевантним стручњацима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6:39:00Z</dcterms:created>
  <dc:creator>MILICA TR</dc:creator>
  <dc:description/>
  <cp:keywords/>
  <dc:language>en-US</dc:language>
  <cp:lastModifiedBy>MILICA TR</cp:lastModifiedBy>
  <cp:lastPrinted>2008-06-10T13:57:00Z</cp:lastPrinted>
  <dcterms:modified xsi:type="dcterms:W3CDTF">2023-08-23T09:20:00Z</dcterms:modified>
  <cp:revision>11</cp:revision>
  <dc:subject/>
  <dc:title/>
</cp:coreProperties>
</file>